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นิเทศงาน</w:t>
      </w:r>
      <w:r>
        <w:rPr>
          <w:rFonts w:cs="TH SarabunIT๙" w:ascii="TH SarabunIT๙" w:hAnsi="TH SarabunIT๙"/>
          <w:b/>
          <w:bCs/>
          <w:sz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ศ</w:t>
      </w:r>
      <w:r>
        <w:rPr>
          <w:rFonts w:cs="TH SarabunIT๙" w:ascii="TH SarabunIT๙" w:hAnsi="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สำนักงานเกษตรอำเภอบ้านลาด </w:t>
      </w:r>
      <w:r>
        <w:rPr>
          <w:rFonts w:cs="TH SarabunIT๙" w:ascii="TH SarabunIT๙" w:hAnsi="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  <w:u w:val="dotted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</w:t>
      </w:r>
      <w:r>
        <w:rPr>
          <w:rFonts w:cs="TH SarabunIT๙" w:ascii="TH SarabunIT๙" w:hAnsi="TH SarabunIT๙"/>
          <w:sz w:val="28"/>
          <w:u w:val="dotted"/>
        </w:rPr>
        <w:t xml:space="preserve">13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ธันวาคม </w:t>
      </w:r>
      <w:r>
        <w:rPr>
          <w:rFonts w:cs="TH SarabunIT๙" w:ascii="TH SarabunIT๙" w:hAnsi="TH SarabunIT๙"/>
          <w:sz w:val="28"/>
          <w:u w:val="dotted"/>
        </w:rPr>
        <w:t>2567 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สำนักงานเกษตรอำเภอบ้านลาด  </w:t>
      </w:r>
      <w:r>
        <w:rPr>
          <w:rFonts w:cs="TH SarabunIT๙" w:ascii="TH SarabunIT๙" w:hAnsi="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ผู้นิเทศ</w:t>
      </w:r>
      <w:r>
        <w:rPr>
          <w:rFonts w:ascii="TH SarabunIT๙" w:hAnsi="TH SarabunIT๙" w:cs="TH SarabunIT๙"/>
          <w:b/>
          <w:b/>
          <w:bCs/>
          <w:sz w:val="28"/>
          <w:sz w:val="28"/>
          <w:u w:val="dotted"/>
        </w:rPr>
        <w:t xml:space="preserve"> ทีม </w:t>
      </w:r>
      <w:r>
        <w:rPr>
          <w:rFonts w:cs="TH SarabunIT๙" w:ascii="TH SarabunIT๙" w:hAnsi="TH SarabunIT๙"/>
          <w:b/>
          <w:bCs/>
          <w:sz w:val="28"/>
          <w:u w:val="dotted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cs="TH SarabunIT๙" w:ascii="TH SarabunIT๙" w:hAnsi="TH SarabunIT๙"/>
          <w:b/>
          <w:bCs/>
          <w:sz w:val="28"/>
          <w:u w:val="dotted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้นย้ำให้ปฏิบัติตามคู่มือการดำเนินงานอย่างเคร่งคร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ที่ร่วมแต่ละกิจกรรมในโครงการเดียวกันไม่ควรซ้ำกั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ในกลุ่มแปลงใหญ่ข้าวหมู่ </w:t>
            </w:r>
            <w:r>
              <w:rPr>
                <w:rFonts w:cs="TH SarabunIT๙" w:ascii="TH SarabunIT๙" w:hAnsi="TH SarabunIT๙"/>
                <w:sz w:val="28"/>
              </w:rPr>
              <w:t xml:space="preserve">4,6,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ไร่มะขาม หมู่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ถ้ำรงค์ อำเภอบ้านลาด จังหวัดเพชรบุรี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ข้อมูลให้สำนักงานเกษตรและสหกรณ์จังหวัดเพชรบุร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ำเภอได้มีการรายงานคาดการณ์สถานการณ์ภัยแล้งส่งให้จังหวัดเรียบร้อยแล้ว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อำเภอบ้านลาดที่ผ่านมาในพื้นที่ตำบลห้วยข้อง ม</w:t>
            </w:r>
            <w:r>
              <w:rPr>
                <w:rFonts w:cs="TH SarabunIT๙" w:ascii="TH SarabunIT๙" w:hAnsi="TH SarabunIT๙"/>
                <w:sz w:val="28"/>
              </w:rPr>
              <w:t xml:space="preserve">.1,2,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ำบลหนองกะปุ ม</w:t>
            </w:r>
            <w:r>
              <w:rPr>
                <w:rFonts w:cs="TH SarabunIT๙" w:ascii="TH SarabunIT๙" w:hAnsi="TH SarabunIT๙"/>
                <w:sz w:val="28"/>
              </w:rPr>
              <w:t xml:space="preserve">. 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บปัญหาปริมาณน้ำไม่เพียงพอ ทำให้ต้นข้าวเหี่ยวแห้ง แต่ไม่เกิดความเสียหายโดยสิ้นเชิ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ความต้อ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ากให้ชลประทานประกาศให้ชัดเจนว่าปริมาณน้ำเพียงพอต่อการทำนาในแต่ละรอบ  ทั้งนี้ทั้งนั้นเกษตรกรควรสำรวจพื้นที่ของตัวเองก่อน ว่ารัศมีพื้นที่ทำนากับคลองส่งน้ำห่างกันแค่ไหน แล้วปริมาณน้ำสามารถมาถึงไหมก่อนเริ่มกิจกรรมเพาะปลู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น้นย้ำในการรายงานคาดการณ์สถานการณ์ภัยแล้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รายงานให้จังหวัดทรา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ได้มาซึ่งข้อมูลสถานการณ์การระบาดศัตรูพืชของ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ที่ประสบปัญหาด้านศัตรูพืชแจ้งให้เจ้าหน้าที่ส่งเสริมการเกษตรประจำตำบล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ประจำตำบลพร้อมด้วยเจ้าหน้าที่ผู้รับผิดชอบงานอารักขาพืชระดับอำเภอร่วมลงพื้นที่เพื่อประเมินสถานการณ์การระบาดและให้คำแนะนำการจัดการศัตรูพื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ร้างการรับรู้ถึงความเสียหายที่เกษตรกรจะได้รับหากเกิดการระบาดศัตรูพืชขึ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พบการระบาดศัตรูพืชขณะลงพื้นที่จะประสานไปยังเจ้าของแปลงหรือผู้นำชุมชน เพื่อให้คำแนะนำการจัดการศัตรูพืชนั้นๆแก่เจ้าของ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โน้มการระบาดของศัตรูพืชของพืชเศรษฐกิจ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าดว่าการระบาดของศัตรูมะพร้าวจะเพิ่มมากขึ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มลงดำหนาม หนอนหัวดำ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ึ่งส่วนใหญ่เป็นมะพร้าวแกงต้นค่อนข้างสูงและอายุ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ตรียมความพร้อมรับสถานการณ์การศัตรูพืช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้างการรับรู้ให้ชุมชนเฝ้าระวังศัตรูพืชพร้อมทั้งให้คำแนะนำการจัด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สัมพันธ์ข่าวเตือนการระบาดผ่านช่องทาง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แผนการผลิตขยายชีวภัณฑ์เพื่อให้บริการเกษตรกร พร้อมประชาสัมพันธ์เชิญชวนให้ผู้สนใจเข้ามาร่วมเรียนรู้ ณ จุดให้บริการคลินิกพืชของสำนักงานเกษตร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อุปสรรค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บางส่วนได้รับคำแนะนำแล้วไม่ปฏิบัติตาม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ำเภอดำเนินการตามแผนการใช้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โทรศัพท์หรือค่าอินเทอร์เน็ตที่เกินจากงบประมาณที่ได้รับขอให้จังหวัดแจ้งกับบริษัทในการจำกัดการใช้บริการของโทรศัพท์และค่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ินเทอร์เน็ต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ขอให้สำนักงานเกษตรอำเภอแนบเอกสารประกอบให้ครบถ้วน เช่น หากมีการจ่ายค่าสมนาคุณวิทยากร ต้องมีหนังสือเชิญ แบบตอบรับ ใบสำคัญรับเงิน และสำเนาบัตรประจำตัวประชาชนแนบ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ขอให้อำเภอเบิกจ่ายงบประมาณตามเป้าหมาย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ขึ้นทะเบียนเกษตรก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ที่ขึ้น </w:t>
            </w:r>
            <w:r>
              <w:rPr>
                <w:rFonts w:cs="TH SarabunIT๙" w:ascii="TH SarabunIT๙" w:hAnsi="TH SarabunIT๙"/>
                <w:sz w:val="28"/>
              </w:rPr>
              <w:t xml:space="preserve">Farmbook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า พอบันทึกผลผ่านประชาคม แล้วระบบแจ้งเตือนว่า นำเข้าข้อมูลไม่สำเร็จ ทำให้เจ้าหน้าที่ต้องทำงานหลายรอบในการตรวจสอบตีกลับข้อมูล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ยังมาเซนต์ชื่อประชาคมไม่ครบ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รัวเรือน </w:t>
            </w:r>
            <w:r>
              <w:rPr>
                <w:rFonts w:cs="TH SarabunIT๙" w:ascii="TH SarabunIT๙" w:hAnsi="TH SarabunIT๙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ปลง ทั้งนี้ทั้งนั้นได้ประสานทางผู้นำชุมชนให้ตามเกษตรกรแล้ว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บางรายในพื้นที่บ้านลาดมีนาในพื้นที่อำเภอเมือง และ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่ายาง จะไม่ค่อยทราบแผนประชาคมจึงไม่สามารถไปทันประชาคมในพื้นที่นั้นๆ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กวดพริกมันบางช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ให้อำเภอเตรียมการในการส่งพริกมันบางช้างในการเข้าประกวด ตามหลักเกณฑ์การประกว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เสนอแนะของ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ากให้ระบบ </w:t>
            </w:r>
            <w:r>
              <w:rPr>
                <w:rFonts w:cs="TH SarabunIT๙" w:ascii="TH SarabunIT๙" w:hAnsi="TH SarabunIT๙"/>
                <w:sz w:val="28"/>
              </w:rPr>
              <w:t xml:space="preserve">Farmbook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ื่อมต่อกับระบบที่ดิน เพื่อจะได้ข้อมูลเนื้อที่ตามเอกสารสิทธิ์ และเลขโฉนดที่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ากให้สำนักงานเกษตรจังหวัดเพชรบุรี รวบรวมแผนประชาคมของแต่ละอำเภอแล้วนำประชาสัมพันธ์ผ่านทาง</w:t>
            </w:r>
            <w:r>
              <w:rPr>
                <w:rFonts w:cs="TH SarabunIT๙" w:ascii="TH SarabunIT๙" w:hAnsi="TH SarabunIT๙"/>
                <w:sz w:val="28"/>
              </w:rPr>
              <w:t>Facebo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THAI;Times New Roman" w:hAnsi="TH SarabunTHAI;Times New Roman" w:cs="TH SarabunTHAI;Times New Roman"/>
          <w:b/>
          <w:b/>
          <w:bCs/>
          <w:sz w:val="24"/>
          <w:szCs w:val="32"/>
        </w:rPr>
      </w:pPr>
      <w:r>
        <w:rPr>
          <w:rFonts w:cs="TH SarabunTHAI;Times New Roman" w:ascii="TH SarabunTHAI;Times New Roman" w:hAnsi="TH SarabunTHAI;Times New Roman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imes New Roman" w:hAnsi="TH SarabunTHAI;Times New Roman" w:cs="TH SarabunTHAI;Times New Roman"/>
          <w:b/>
          <w:b/>
          <w:bCs/>
          <w:sz w:val="24"/>
          <w:szCs w:val="32"/>
        </w:rPr>
      </w:pPr>
      <w:r>
        <w:rPr>
          <w:rFonts w:cs="TH SarabunTHAI;Times New Roman" w:ascii="TH SarabunTHAI;Times New Roman" w:hAnsi="TH SarabunTHAI;Times New Roman"/>
          <w:b/>
          <w:bCs/>
          <w:sz w:val="24"/>
          <w:szCs w:val="32"/>
        </w:rPr>
      </w:r>
    </w:p>
    <w:sectPr>
      <w:type w:val="nextPage"/>
      <w:pgSz w:orient="landscape" w:w="16838" w:h="11906"/>
      <w:pgMar w:left="851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THA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06:00Z</dcterms:created>
  <dc:creator>asus</dc:creator>
  <dc:description/>
  <cp:keywords/>
  <dc:language>en-US</dc:language>
  <cp:lastModifiedBy>Yuktanan Champathet</cp:lastModifiedBy>
  <cp:lastPrinted>2023-07-27T16:13:00Z</cp:lastPrinted>
  <dcterms:modified xsi:type="dcterms:W3CDTF">2024-12-20T10:18:00Z</dcterms:modified>
  <cp:revision>18</cp:revision>
  <dc:subject/>
  <dc:title/>
</cp:coreProperties>
</file>